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DELIBERA CIPE 20/04 - </w:t>
      </w:r>
      <w:r>
        <w:rPr>
          <w:b/>
          <w:bCs/>
          <w:i/>
          <w:iCs/>
        </w:rPr>
        <w:t xml:space="preserve">Punto 1.2 –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RISERVA PREMIALE SULLA </w:t>
      </w:r>
      <w:r>
        <w:rPr>
          <w:b/>
          <w:bCs/>
          <w:i w:val="false"/>
          <w:iCs w:val="false"/>
          <w:u w:val="single"/>
        </w:rPr>
        <w:t>QUALITA’ DEI SERVIZI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ocumento regionale condiviso dal tavolo tecnico regionale del 24.05.05</w:t>
      </w:r>
    </w:p>
    <w:p>
      <w:pPr>
        <w:pStyle w:val="Normal"/>
        <w:rPr>
          <w:b/>
          <w:b/>
        </w:rPr>
      </w:pPr>
      <w:r>
        <w:rPr>
          <w:b/>
        </w:rPr>
        <w:t>All.to 1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RISORSE</w:t>
      </w:r>
    </w:p>
    <w:p>
      <w:pPr>
        <w:pStyle w:val="Normal"/>
        <w:jc w:val="both"/>
        <w:rPr/>
      </w:pPr>
      <w:r>
        <w:rPr/>
        <w:t>La delibera CIPE 20/04, al punto 1.2, ha previsto, tra l’altro, una tipologia di riserva premiale relativa al miglioramento della qualità dei servi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RITERI DI RIPARTO</w:t>
      </w:r>
    </w:p>
    <w:p>
      <w:pPr>
        <w:pStyle w:val="Normal"/>
        <w:jc w:val="both"/>
        <w:rPr/>
      </w:pPr>
      <w:r>
        <w:rPr/>
        <w:t>Per tale riserva la delibera si prevede l’applicazione del consolidato criterio di riparto rinviando l’attribuzione delle risorse ad un Tavolo tecnico con il MEF (</w:t>
      </w:r>
      <w:r>
        <w:rPr>
          <w:i/>
          <w:iCs/>
        </w:rPr>
        <w:t>in allegato il riparto secondo la chiave consolidata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MODALITA’ DI UTILIZZO</w:t>
      </w:r>
    </w:p>
    <w:p>
      <w:pPr>
        <w:pStyle w:val="Normal"/>
        <w:jc w:val="both"/>
        <w:rPr/>
      </w:pPr>
      <w:r>
        <w:rPr/>
        <w:t>La Delibera prevede l’attivazione del tavolo con il MEF.</w:t>
      </w:r>
    </w:p>
    <w:p>
      <w:pPr>
        <w:pStyle w:val="Normal"/>
        <w:jc w:val="both"/>
        <w:rPr/>
      </w:pPr>
      <w:r>
        <w:rPr/>
        <w:t xml:space="preserve">Al fine di assicurare la rapida attivazione delle risorse, si propone di mutuare i criteri già enunciati dalla Delibera 20/04 per la riserva sul </w:t>
      </w:r>
      <w:r>
        <w:rPr>
          <w:i/>
          <w:iCs/>
        </w:rPr>
        <w:t xml:space="preserve">rafforzamento istituzionale </w:t>
      </w:r>
      <w:r>
        <w:rPr/>
        <w:t>(allegati 3 e 4), utilizzando la stessa metodologia e destinando le risorse a soggetti istituzionali destinatari di competenze in materie di servi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mpre in analogia con i criteri per la riserva sul “rafforzamento istituzionale”, la delibera propone che l’individuazione delle attività e/o degli interventi sia effettuata condividendo l’individuazione di meccanismi premiali, sulla base dei quali erogare le risorse, in sede il partenariato territorial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CANISMI PREMIALI</w:t>
      </w:r>
    </w:p>
    <w:p>
      <w:pPr>
        <w:pStyle w:val="Normal"/>
        <w:jc w:val="both"/>
        <w:rPr/>
      </w:pPr>
      <w:r>
        <w:rPr/>
        <w:t>Secondo le indicazioni degli allegati 3 e 4 della citata delibera CIPE 20/04 il meccanismo premiale potrebbe prevedere due modalità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620" w:leader="none"/>
          <w:tab w:val="left" w:pos="360" w:leader="none"/>
        </w:tabs>
        <w:ind w:left="360" w:hanging="360"/>
        <w:jc w:val="both"/>
        <w:rPr/>
      </w:pPr>
      <w:r>
        <w:rPr/>
        <w:t>Rafforzamento istituzionale per consolidare le amministrazioni locali a cui sono state attribuite competenze in materia di serviz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620" w:leader="none"/>
          <w:tab w:val="left" w:pos="360" w:leader="none"/>
        </w:tabs>
        <w:ind w:left="360" w:hanging="360"/>
        <w:jc w:val="both"/>
        <w:rPr/>
      </w:pPr>
      <w:r>
        <w:rPr/>
        <w:t xml:space="preserve">Interventi infrastrutturali funzionali al rafforzamento della qualità di servizi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questo quadro, le Regioni potranno attribuire le risorse agli EELL sulla base di parametri da condividere a livello partenariale, e che qui si citano a titolo meramente esemplificativ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620" w:leader="none"/>
          <w:tab w:val="left" w:pos="360" w:leader="none"/>
        </w:tabs>
        <w:ind w:left="360" w:hanging="360"/>
        <w:rPr/>
      </w:pPr>
      <w:r>
        <w:rPr/>
        <w:t>predisposizione o completamento di atti di programmazione o pianificazione territoriale (PRG, Piano Territori Provinciali, Piani socio economici, altri atti o provvedimenti di programmazione) o progettazione di interven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620" w:leader="none"/>
          <w:tab w:val="left" w:pos="360" w:leader="none"/>
        </w:tabs>
        <w:ind w:left="360" w:hanging="360"/>
        <w:rPr/>
      </w:pPr>
      <w:r>
        <w:rPr/>
        <w:t>attivazione di particolari forme di collaborazione istituzionale (gestione associata di servizi, unioni di comuni) a seguito ad esempio del processo di trasferimento di funzion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620" w:leader="none"/>
          <w:tab w:val="left" w:pos="360" w:leader="none"/>
        </w:tabs>
        <w:ind w:left="360" w:hanging="360"/>
        <w:rPr/>
      </w:pPr>
      <w:r>
        <w:rPr/>
        <w:t>utilizzo e sviluppo di particolari strumenti di finanziamento o gestione dei progetti (project financing, monitoraggio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620" w:leader="none"/>
          <w:tab w:val="left" w:pos="360" w:leader="none"/>
        </w:tabs>
        <w:ind w:left="360" w:hanging="360"/>
        <w:rPr/>
      </w:pPr>
      <w:r>
        <w:rPr/>
        <w:t>realizzazione di progetti, anche infrastrutturali, nell’ambito dell’attuazione del DocUP Ob.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620" w:leader="none"/>
          <w:tab w:val="left" w:pos="360" w:leader="none"/>
        </w:tabs>
        <w:ind w:left="360" w:hanging="360"/>
        <w:rPr/>
      </w:pPr>
      <w:r>
        <w:rPr/>
        <w:t>P</w:t>
      </w:r>
      <w:r>
        <w:rPr>
          <w:color w:val="000000"/>
          <w:szCs w:val="20"/>
        </w:rPr>
        <w:t>rogetti che attuano le politiche di sviluppo regionale, con particolare riferimento a quelli di natura integrata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7788" w:firstLine="708"/>
        <w:rPr/>
      </w:pPr>
      <w:r>
        <w:rPr/>
        <w:t>Allegato 1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Heading3"/>
        <w:ind w:left="360" w:hanging="0"/>
        <w:rPr/>
      </w:pPr>
      <w:r>
        <w:rPr/>
        <w:t>RIPARTO REGIONALE RISERVA PREMIALE PER QUALITA’ DEI SERVIZ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43430</wp:posOffset>
                </wp:positionV>
                <wp:extent cx="3784600" cy="437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437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260"/>
                              <w:gridCol w:w="1860"/>
                              <w:gridCol w:w="18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IONI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alori percentuali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mpor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milia Romagn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riuli Venezia Giuli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07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0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azio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,66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99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iguri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96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344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ombardi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5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579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rch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4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67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.A. Bolzano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9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3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.A. Trento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iemont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,57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785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scan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4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167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mbri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6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4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alle d'Aost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eneto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,18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527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ubtotale Centro nord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00 (15%)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5.0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bruzzo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31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663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silicat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45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78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labri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,33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480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ampani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,9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332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olis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59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201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ugli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,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.94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Sardegna 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.2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icilia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.4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Subtotale Mezzogiorno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100 (85%)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85.00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.000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344.75pt;mso-wrap-distance-left:7.05pt;mso-wrap-distance-right:7.05pt;mso-wrap-distance-top:0pt;mso-wrap-distance-bottom:0pt;margin-top:160.9pt;mso-position-vertical-relative:page;margin-left:9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60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260"/>
                        <w:gridCol w:w="1860"/>
                        <w:gridCol w:w="18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GIONI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alori percentuali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mport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milia Romagn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6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riuli Venezia Giuli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07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0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azio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,66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99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iguri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96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344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ombardi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5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579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arche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7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.A. Bolzano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9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3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.A. Trento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iemonte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,57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785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scan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4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167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mbri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6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4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alle d'Aost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Veneto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,18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527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Subtotale Centro nord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100 (15%)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15.0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bruzzo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31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663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asilicat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45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78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labri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,33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480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ampani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,9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332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lise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59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201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ugli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,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.94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Sardegna 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2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icilia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.4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Subtotale Mezzogiorno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100 (85%)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85.000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00.000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eastAsia="Arial Unicode MS"/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1:55:00Z</dcterms:created>
  <dc:creator>Regione Lombardia</dc:creator>
  <dc:description/>
  <cp:keywords/>
  <dc:language>en-US</dc:language>
  <cp:lastModifiedBy>mirabelli</cp:lastModifiedBy>
  <cp:lastPrinted>2005-05-26T14:15:00Z</cp:lastPrinted>
  <dcterms:modified xsi:type="dcterms:W3CDTF">2005-05-27T11:55:00Z</dcterms:modified>
  <cp:revision>2</cp:revision>
  <dc:subject/>
  <dc:title>DELIBERA CIPE 20/04 - Punto 1</dc:title>
</cp:coreProperties>
</file>