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color w:val="000000"/>
        </w:rPr>
        <w:drawing>
          <wp:inline distT="0" distB="0" distL="0" distR="0">
            <wp:extent cx="137160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b/>
        </w:rPr>
        <w:t xml:space="preserve">CONFERENZA DELLE REGIONI E DELLE </w:t>
      </w:r>
      <w:r>
        <w:rPr>
          <w:b/>
          <w:color w:val="000000"/>
        </w:rPr>
        <w:t>PROVINCE AUTONO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ERE SULLO SCHEMA DI DECRETO LEGISLATIVO, AI SENSI DELL’ARTICOLO 10, COMMA 4 DELLA LEGGE 6 LUGLIO 2002, N. 137, RECANTE DISPOSIZIONI CORRETTIVE ED INTEGRATIVE AL CODICE DEI BENI CULTURALI E DEL PAESAGGIO DI CUI AL DECRETO LEGISLATIVO 22 GENNAIO 2004, N. 42, IN RELAZIONE AL PAESAGGIO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unto 6) Elenco A – Conferenza Unificata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POTESI SUBORDINATA EMENDAMENTO ART. 138, COMMA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icolo 138, comma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E’ fatto salvo il potere del Ministero, su proposta motivata del soprintendente, </w:t>
      </w:r>
      <w:r>
        <w:rPr>
          <w:b/>
          <w:sz w:val="26"/>
          <w:szCs w:val="26"/>
          <w:u w:val="single"/>
        </w:rPr>
        <w:t>previo parere della Regione interessata da acquisire entro 30 giorni dalla richiesta</w:t>
      </w:r>
      <w:r>
        <w:rPr>
          <w:b/>
          <w:sz w:val="26"/>
          <w:szCs w:val="26"/>
        </w:rPr>
        <w:t>, di dichiarare il notevole interesse pubblico degli immobili e delle aree di cui all’articolo 13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oma, 28 febbraio 20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34:00Z</dcterms:created>
  <dc:creator>Paolo</dc:creator>
  <dc:description/>
  <cp:keywords/>
  <dc:language>en-US</dc:language>
  <cp:lastModifiedBy>Paolo</cp:lastModifiedBy>
  <cp:lastPrinted>2008-02-28T13:53:00Z</cp:lastPrinted>
  <dcterms:modified xsi:type="dcterms:W3CDTF">2008-02-28T13:09:00Z</dcterms:modified>
  <cp:revision>6</cp:revision>
  <dc:subject/>
  <dc:title>IPOTESI SUBORDINATA EMENDAMENTO ART</dc:title>
</cp:coreProperties>
</file>